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</wp:posOffset>
            </wp:positionH>
            <wp:positionV relativeFrom="margin">
              <wp:posOffset>-2540</wp:posOffset>
            </wp:positionV>
            <wp:extent cx="6114415" cy="2655570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ge">
                  <wp:posOffset>2625090</wp:posOffset>
                </wp:positionV>
                <wp:extent cx="1243965" cy="182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4.4pt;mso-wrap-distance-left:9.05pt;mso-wrap-distance-right:9.05pt;mso-wrap-distance-top:0pt;mso-wrap-distance-bottom:0pt;margin-top:206.7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color w:val="FF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0635</wp:posOffset>
                </wp:positionH>
                <wp:positionV relativeFrom="page">
                  <wp:posOffset>2863850</wp:posOffset>
                </wp:positionV>
                <wp:extent cx="729615" cy="2305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8.15pt;mso-wrap-distance-left:9.05pt;mso-wrap-distance-right:9.05pt;mso-wrap-distance-top:0pt;mso-wrap-distance-bottom:0pt;margin-top:225.5pt;mso-position-vertical-relative:page;margin-left:1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48535</wp:posOffset>
                </wp:positionH>
                <wp:positionV relativeFrom="page">
                  <wp:posOffset>2921000</wp:posOffset>
                </wp:positionV>
                <wp:extent cx="1170305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230pt;mso-position-vertical-relative:page;margin-left:1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44035</wp:posOffset>
                </wp:positionH>
                <wp:positionV relativeFrom="page">
                  <wp:posOffset>1168400</wp:posOffset>
                </wp:positionV>
                <wp:extent cx="2675890" cy="2059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Собственникам помещений многоквартирного до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62.15pt;mso-wrap-distance-left:9.05pt;mso-wrap-distance-right:9.05pt;mso-wrap-distance-top:0pt;mso-wrap-distance-bottom:0pt;margin-top:92pt;mso-position-vertical-relative:page;margin-left:3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Собственникам помещений многоквартирного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68375</wp:posOffset>
                </wp:positionH>
                <wp:positionV relativeFrom="page">
                  <wp:posOffset>3267075</wp:posOffset>
                </wp:positionV>
                <wp:extent cx="2482215" cy="3619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8.5pt;mso-wrap-distance-left:9.05pt;mso-wrap-distance-right:9.05pt;mso-wrap-distance-top:0pt;mso-wrap-distance-bottom:0pt;margin-top:257.25pt;mso-position-vertical-relative:page;margin-left: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ragraph">
                  <wp:posOffset>-326390</wp:posOffset>
                </wp:positionV>
                <wp:extent cx="2632710" cy="21310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33400" cy="6286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7" t="-57" r="-6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ЕКОММЕРЧЕСКАЯ ОРГАНИЗАЦИЯ «</w:t>
                            </w:r>
                            <w:r>
                              <w:rPr>
                                <w:rFonts w:cs="Constantia" w:ascii="Constantia" w:hAnsi="Constantia"/>
                                <w:b/>
                                <w:bCs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НД КАПИТАЛЬНОГО РЕМОНТА ОБЩЕГО ИМУЩЕСТВА </w:t>
                              <w:br/>
                              <w:t xml:space="preserve">В МНОГОКВАРТИРНЫХ ДОМАХ </w:t>
                              <w:br/>
                              <w:t>В ПЕРМСКОМ КРАЕ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чт. адрес: ул. Героев Хасана, д. 7А, </w:t>
                              <w:br/>
                              <w:t>г. Пермь, 61401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/факс (342) 204 56 00/ 204 00 4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563C1"/>
                                <w:sz w:val="20"/>
                                <w:szCs w:val="22"/>
                                <w:u w:val="single"/>
                                <w:lang w:val="en-US"/>
                              </w:rPr>
                              <w:t>info@fond59.permkrai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12065708, ОГРН 1145958003366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284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990563, КПП 590401001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3pt;height:167.8pt;mso-wrap-distance-left:9.05pt;mso-wrap-distance-right:9.05pt;mso-wrap-distance-top:3.6pt;mso-wrap-distance-bottom:3.6pt;margin-top:-25.7pt;mso-position-vertical-relative:text;margin-left:0.9pt;mso-position-horizontal-relative:margin">
                <v:textbox>
                  <w:txbxContent>
                    <w:p>
                      <w:pPr>
                        <w:pStyle w:val="Normal"/>
                        <w:spacing w:lineRule="auto" w:line="192"/>
                        <w:ind w:left="-284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33400" cy="6286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7" t="-57" r="-6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ЕКОММЕРЧЕСКАЯ ОРГАНИЗАЦИЯ «</w:t>
                      </w:r>
                      <w:r>
                        <w:rPr>
                          <w:rFonts w:cs="Constantia" w:ascii="Constantia" w:hAnsi="Constantia"/>
                          <w:b/>
                          <w:bCs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ОНД КАПИТАЛЬНОГО РЕМОНТА ОБЩЕГО ИМУЩЕСТВА </w:t>
                        <w:br/>
                        <w:t xml:space="preserve">В МНОГОКВАРТИРНЫХ ДОМАХ </w:t>
                        <w:br/>
                        <w:t>В ПЕРМСКОМ КРАЕ»</w:t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чт. адрес: ул. Героев Хасана, д. 7А, </w:t>
                        <w:br/>
                        <w:t>г. Пермь, 614010</w:t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ефон/факс (342) 204 56 00/ 204 00 41</w:t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r>
                        <w:rPr>
                          <w:rFonts w:cs="Times New Roman CYR" w:ascii="Times New Roman CYR" w:hAnsi="Times New Roman CYR"/>
                          <w:color w:val="0563C1"/>
                          <w:sz w:val="20"/>
                          <w:szCs w:val="22"/>
                          <w:u w:val="single"/>
                          <w:lang w:val="en-US"/>
                        </w:rPr>
                        <w:t>info@fond59.permkrai.ru</w:t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12065708, ОГРН 1145958003366</w:t>
                      </w:r>
                    </w:p>
                    <w:p>
                      <w:pPr>
                        <w:pStyle w:val="Normal"/>
                        <w:spacing w:lineRule="auto" w:line="192"/>
                        <w:ind w:left="-284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 5902990563, КПП 590401001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едложение о проведении капитального ремонт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капитального ремонта ПК в соответствии с частью 3 статьи </w:t>
        <w:br/>
        <w:t>189 Жилищного кодекса Российской Федерации предлагает собственникам помещений в многоквартирном доме, расположенном по адресу</w:t>
      </w:r>
      <w:r>
        <w:rPr>
          <w:b/>
          <w:sz w:val="28"/>
          <w:szCs w:val="28"/>
        </w:rPr>
        <w:t xml:space="preserve">: </w:t>
        <w:br/>
        <w:t>с. Лобаново, ул. Советская, д. 10</w:t>
      </w:r>
      <w:r>
        <w:rPr>
          <w:sz w:val="28"/>
          <w:szCs w:val="28"/>
        </w:rPr>
        <w:t xml:space="preserve">, рассмотреть предложение </w:t>
        <w:br/>
        <w:t>о проведении следующих работ и (или) услуг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36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фасада, не требующего утепления.</w:t>
      </w:r>
    </w:p>
    <w:p>
      <w:pPr>
        <w:pStyle w:val="Style23"/>
        <w:spacing w:lineRule="exact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работ по капитальному ремонту определена региональным краткосрочным планом реализации региональной программы капитального ремонта, в соответствии с постановлением Правительства Пермского края </w:t>
        <w:br/>
        <w:t>от 28.04.2023 № 328-п «Об утверждении региональной программы капитального ремонта общего имущества в многоквартирных домах, расположенных на территории Пермского края, на 2024-2074 годы».</w:t>
      </w:r>
    </w:p>
    <w:p>
      <w:pPr>
        <w:pStyle w:val="Style23"/>
        <w:spacing w:lineRule="exact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вышеуказанных видов работ до 31 декабря 2025 года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вышеуказанных работ являются средства фонда капитального ремонта, сформированные из уплаченных собственниками помещений в многоквартирном доме взносов на капитальный ремонт, находящихся на счете регионального оператора, исходя из минимального размера взноса на капитальный ремонт, в том числе использованных </w:t>
        <w:br/>
        <w:t xml:space="preserve">на возвратной основе средств, полученных региональным оператором </w:t>
        <w:br/>
        <w:t>от собственников помещений в других многоквартирных домах, которые также формируют фонд капитального ремонта на счете регионального оператора.</w:t>
      </w:r>
    </w:p>
    <w:p>
      <w:pPr>
        <w:pStyle w:val="Normal"/>
        <w:autoSpaceDE w:val="false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Собственники помещений в многоквартирном доме </w:t>
      </w:r>
      <w:r>
        <w:rPr>
          <w:b/>
          <w:sz w:val="28"/>
          <w:szCs w:val="28"/>
        </w:rPr>
        <w:t>не позднее, чем через три месяца с момента получения настоящего предложения,</w:t>
      </w:r>
      <w:r>
        <w:rPr>
          <w:sz w:val="28"/>
          <w:szCs w:val="28"/>
        </w:rPr>
        <w:t xml:space="preserve"> обязаны утвердить на общем собрании перечень услуг и (или) работ по капитальному ремонту, предельно допустимую стоимость услуг и (или) работ по капитальному ремонту исходя из предельной стоимости услуг и (или) работ по капитальному ремонту общего имущества в многоквартирном доме, а также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Уведомляем, что в случае, если в установленный срок, собственники помещений в многоквартирном доме не приняли решение о проведении капитального ремонта общего имущества, орган местного самоуправления принимает решение о проведении такого капитального ремонта в соответствии </w:t>
        <w:br/>
        <w:t>с краткосрочным планом реализации региональной программы на основании данного предложения регионального оператора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многоквартирного дома осуществляется в следующем порядке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</w:t>
      </w:r>
      <w:r>
        <w:rPr>
          <w:sz w:val="28"/>
          <w:szCs w:val="28"/>
        </w:rPr>
        <w:t>Разработка проектно-сметной документации для выполнения работ по капитальному ремонту по итогам назначается комиссионная приемка выполненных работ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</w:t>
      </w:r>
      <w:r>
        <w:rPr>
          <w:sz w:val="28"/>
          <w:szCs w:val="28"/>
        </w:rPr>
        <w:t xml:space="preserve">Выполнение работ по капитальному ремонту общего имущества </w:t>
        <w:br/>
        <w:t>в многоквартирном доме по итогам назначается комиссионная приемка выполненных работ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ключаются: уполномоченный представитель собственников, выбранный на общем собрании; представитель подрядной организации; представитель регионального оператора; представитель органа местного самоуправления; представитель управляющей организации </w:t>
        <w:br/>
        <w:t>(УК, ТСЖ, ЖСК) и иные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обязательств на оказанные услуги и выполненные работы составляет не менее пяти лет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С примерной формой протокола общего собрания собственников </w:t>
        <w:br/>
        <w:t xml:space="preserve">о принятии решения о проведении капитального ремонта, а также с иной дополнительной информацией можно ознакомиться на официальном сайте регионального оператора в сети «Интернет»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ond</w:t>
        </w:r>
        <w:r>
          <w:rPr>
            <w:rStyle w:val="InternetLink"/>
            <w:sz w:val="28"/>
            <w:szCs w:val="28"/>
          </w:rPr>
          <w:t>59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в разделе «Информация для собственников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9a5b2d6120f2c8e1msobodytext">
    <w:name w:val="9a5b2d6120f2c8e1msobody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fond5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6:00Z</dcterms:created>
  <dc:creator>EMarkin</dc:creator>
  <dc:description/>
  <cp:keywords/>
  <dc:language>en-US</dc:language>
  <cp:lastModifiedBy>Савелий Нелюбин</cp:lastModifiedBy>
  <cp:lastPrinted>2025-02-12T16:37:00Z</cp:lastPrinted>
  <dcterms:modified xsi:type="dcterms:W3CDTF">2025-02-12T11:3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ассмотрении обращения по вопросам капитального ремонта</vt:lpwstr>
  </property>
  <property fmtid="{D5CDD505-2E9C-101B-9397-08002B2CF9AE}" pid="3" name="r_object_id">
    <vt:lpwstr>090000019c2abdd5</vt:lpwstr>
  </property>
  <property fmtid="{D5CDD505-2E9C-101B-9397-08002B2CF9AE}" pid="4" name="r_version_label">
    <vt:lpwstr>1.0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